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30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Using your own words as far as possible</w:t>
            </w:r>
            <w:r>
              <w:rPr>
                <w:rFonts w:cs="Arial" w:ascii="Arial" w:hAnsi="Arial"/>
                <w:szCs w:val="24"/>
              </w:rPr>
              <w:t>, explain how the diamond industry in Sierra Leone and other countries helped illegal activities and terrorist organizations to grow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USE ONLY MATERIAL FROM PARAGRAPHS 6 TO 1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Your summary, which must be in continuous writing (not note form) must not exceed 160 words, including the 10 words given belo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gin your summary as follows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ing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eeding on the diamond trade in Sierra Leone, arms merchants.…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25]</w:t>
            </w:r>
          </w:p>
        </w:tc>
      </w:tr>
    </w:tbl>
    <w:p>
      <w:pPr>
        <w:pStyle w:val="Comment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mment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05"/>
        <w:gridCol w:w="4447"/>
      </w:tblGrid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rom the passag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wn word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ms merchants made fortune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apons traders made mone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s they supplied local armies with weapons.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 they supply weapons to the local armies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profits also fill the coffers of Al Qaeda and Hezbollah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is money earned also funds the Al Qaeda and Hezbollah,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ich are terrorist organization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rrorist groups,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orious for committing crimes against humanity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nown for their atrocities against humanity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international diamond industry funds this horror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international diamond industry indirectly supports these terror group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w cared where the gems originated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they did not bother about the source of the diamonds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y up to $125 million worth of diamonds from the RUF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industry buys diamonds worth a large sum from the RUF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 RUF used its profits to open foreign bank accounts for rebel leaders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y use the profits to open bank accounts for rebel leader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d to finance a complicated network of gunrunners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d fund a network of weapons supplier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o kept the rebels well-equipped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o ensured the rebels are well-arme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szCs w:val="24"/>
              </w:rPr>
              <w:t>The RUF fight off government soldiers, hired mercenaries, peacekeepers from a regional West African reaction force, British paratroopers, and, the peacekeeping mission from the UN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 order to keep opponents, domestic and foreign, away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eveloped countries also washed their hands off the situation,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ther countries did not attempt to stop the diamond trad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ing little more than imposing sanctions on diamond exports and weapons sales to the small country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cept for limiting diamond exports and weapons sales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hese efforts did nothing to end the RUF's diamonds-for-guns trade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se had no impact in ending the illegal activitie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ecause most of the RUF'S goods were smuggled out of Sierra Leone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s RUF’s diamonds were sneaked out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d sold into the mainstream from neighbouring countries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d sold legally in nearby countries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errorists had been exploiting both the world's disdain for intervening in Sierra Leone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rrorists made use of the lack of international intervention in Sierra Leon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d the international diamond industry's tacit funding of war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d the indirect funding of war by blood diamonds to their advantage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ama bin Laden's terrorist network began buying diamonds from the RUF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ama’s group bought diamonds from the RUF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wo of the Al Qaeda men implicated in those attacks were in Sierra Leone in 2001, overseeing RUF diamond production.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d even supervised its diamond production in Sierra Leone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 Qaeda had laundered millions of dollars by buying untraceable diamonds from the rebels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t then amassed millions by trading in diamonds of unknown origin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alth that can be easily and quickly sol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at can be sold quickly.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i/>
        <w:sz w:val="20"/>
      </w:rPr>
      <w:t>Hwa Chong Institution</w:t>
      <w:tab/>
      <w:tab/>
      <w:tab/>
      <w:tab/>
      <w:tab/>
      <w:tab/>
      <w:tab/>
      <w:tab/>
      <w:t xml:space="preserve">                              </w:t>
    </w:r>
    <w:r>
      <w:rPr>
        <w:rStyle w:val="PageNumber"/>
        <w:rFonts w:cs="Arial" w:ascii="Arial" w:hAnsi="Arial"/>
        <w:i/>
        <w:sz w:val="20"/>
      </w:rPr>
      <w:fldChar w:fldCharType="begin"/>
    </w:r>
    <w:r>
      <w:rPr>
        <w:rStyle w:val="PageNumber"/>
        <w:sz w:val="20"/>
        <w:i/>
        <w:rFonts w:cs="Arial" w:ascii="Arial" w:hAnsi="Arial"/>
      </w:rPr>
      <w:instrText xml:space="preserve"> PAGE </w:instrText>
    </w:r>
    <w:r>
      <w:rPr>
        <w:rStyle w:val="PageNumber"/>
        <w:sz w:val="20"/>
        <w:i/>
        <w:rFonts w:cs="Arial" w:ascii="Arial" w:hAnsi="Arial"/>
      </w:rPr>
      <w:fldChar w:fldCharType="separate"/>
    </w:r>
    <w:r>
      <w:rPr>
        <w:rStyle w:val="PageNumber"/>
        <w:sz w:val="20"/>
        <w:i/>
        <w:rFonts w:cs="Arial" w:ascii="Arial" w:hAnsi="Arial"/>
      </w:rPr>
      <w:t>2</w:t>
    </w:r>
    <w:r>
      <w:rPr>
        <w:rStyle w:val="PageNumber"/>
        <w:sz w:val="20"/>
        <w:i/>
        <w:rFonts w:cs="Arial" w:ascii="Arial" w:hAnsi="Arial"/>
      </w:rPr>
      <w:fldChar w:fldCharType="end"/>
    </w:r>
    <w:r>
      <w:rPr>
        <w:rFonts w:cs="Arial" w:ascii="Arial" w:hAnsi="Arial"/>
        <w:i/>
        <w:sz w:val="20"/>
      </w:rPr>
      <w:t xml:space="preserve">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English Language</w:t>
      <w:tab/>
      <w:t xml:space="preserve">                                         </w:t>
      <w:tab/>
      <w:tab/>
      <w:tab/>
      <w:t xml:space="preserve">                         Secondary 3 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i/>
        <w:sz w:val="20"/>
      </w:rPr>
      <w:t>IT Home Leaning 4 Sep 09</w:t>
      <w:tab/>
      <w:tab/>
      <w:tab/>
      <w:tab/>
      <w:tab/>
      <w:tab/>
      <w:tab/>
      <w:t xml:space="preserve">                 Summ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rFonts w:ascii="Times" w:hAnsi="Times" w:eastAsia="Times" w:cs="Times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2:49:00Z</dcterms:created>
  <dc:creator>Yew Hui Tan</dc:creator>
  <dc:description/>
  <cp:keywords/>
  <dc:language>en-US</dc:language>
  <cp:lastModifiedBy>tanyh</cp:lastModifiedBy>
  <cp:lastPrinted>2009-02-11T13:50:00Z</cp:lastPrinted>
  <dcterms:modified xsi:type="dcterms:W3CDTF">2009-09-03T22:49:00Z</dcterms:modified>
  <cp:revision>2</cp:revision>
  <dc:subject/>
  <dc:title> What does the phrase “deadly jungles” suggest about the diamond trade in Sierra Leone</dc:title>
</cp:coreProperties>
</file>