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Passage B</w:t>
      </w:r>
    </w:p>
    <w:p>
      <w:pPr>
        <w:pStyle w:val="Normal"/>
        <w:rPr>
          <w:rFonts w:ascii="Arial" w:hAnsi="Arial" w:cs="Arial"/>
          <w:sz w:val="22"/>
          <w:szCs w:val="22"/>
        </w:rPr>
      </w:pPr>
      <w:r>
        <w:rPr>
          <w:rFonts w:cs="Arial" w:ascii="Arial" w:hAnsi="Arial"/>
          <w:sz w:val="22"/>
          <w:szCs w:val="22"/>
        </w:rPr>
      </w:r>
    </w:p>
    <w:tbl>
      <w:tblPr>
        <w:tblW w:w="8525" w:type="dxa"/>
        <w:jc w:val="left"/>
        <w:tblInd w:w="-108" w:type="dxa"/>
        <w:tblLayout w:type="fixed"/>
        <w:tblCellMar>
          <w:top w:w="0" w:type="dxa"/>
          <w:left w:w="108" w:type="dxa"/>
          <w:bottom w:w="0" w:type="dxa"/>
          <w:right w:w="108" w:type="dxa"/>
        </w:tblCellMar>
      </w:tblPr>
      <w:tblGrid>
        <w:gridCol w:w="624"/>
        <w:gridCol w:w="7274"/>
        <w:gridCol w:w="627"/>
      </w:tblGrid>
      <w:tr>
        <w:trPr/>
        <w:tc>
          <w:tcPr>
            <w:tcW w:w="624" w:type="dxa"/>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tc>
        <w:tc>
          <w:tcPr>
            <w:tcW w:w="7274" w:type="dxa"/>
            <w:tcBorders/>
          </w:tcPr>
          <w:p>
            <w:pPr>
              <w:pStyle w:val="Normal"/>
              <w:rPr>
                <w:rFonts w:ascii="Arial" w:hAnsi="Arial" w:cs="Arial"/>
                <w:sz w:val="22"/>
                <w:szCs w:val="22"/>
              </w:rPr>
            </w:pPr>
            <w:r>
              <w:rPr>
                <w:rFonts w:cs="Arial" w:ascii="Arial" w:hAnsi="Arial"/>
                <w:sz w:val="22"/>
                <w:szCs w:val="22"/>
              </w:rPr>
              <w:t>These days it takes just over six hours to get to Singapore from Japan by aeroplan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But for Otokichi Yamamoto, the first known Japanese to live in Singapore, it was a long and harrowing journey that took three decades, beginning when the cargo ship he was in was caught in a storm off the coast of central Japan 173 years a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died in Singapore a virtual unknown, one of many Japanese castaway tragedies of his time. But in death, Otokichi made Singapore the best-known foreign land for residents of the quiet seaside town of Mihama, a municipality of 26,000 whose boundaries now include his birthplace of Onour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tokichi was a boy of 14 when he left Onoura for the last time. He was a novice sailor on board the cargo ship </w:t>
            </w:r>
            <w:r>
              <w:rPr>
                <w:rFonts w:cs="Arial" w:ascii="Arial" w:hAnsi="Arial"/>
                <w:i/>
                <w:sz w:val="22"/>
                <w:szCs w:val="22"/>
              </w:rPr>
              <w:t>Honjumaru</w:t>
            </w:r>
            <w:r>
              <w:rPr>
                <w:rFonts w:cs="Arial" w:ascii="Arial" w:hAnsi="Arial"/>
                <w:sz w:val="22"/>
                <w:szCs w:val="22"/>
              </w:rPr>
              <w:t>, one of many that plied the waters up and down the coast of eastern Japan, transporting rice and other products to Edo, the modern-day Toky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on that December day in 1832, a fierce storm swept the ship far out into the Pacific Ocean and made castaways of Otokichi and the rest of the cr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drifting for 14 months, three of the crew, including Otokichi, were still alive when the ship beached on the north-western coast of the United States. They were initially looked after by local Indian tribesmen but later put into the hands of a British fur trader who sent them to London in 1835 in the hope that their repatriation later would open up trade with Japan, whose leaders had outlawed all contact with foreigners at that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there, Otokichi and his companions were moved to Macau where they were cared for by German missionary Karl Gutzlaff, who learnt Japanese from them to make the first Japanese translation of the B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tokichi and the other castaways were put on an American boat bound for Japan but it was attacked by the Tokugawa government and had to return to Maca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 help from trade officials and missionaries in Macau, Otokichi later worked for the British trading house of Dent and Company in Shanghai in 1843 and, along the way, married an Englishwoman. But after her death from illness, he took as his wife a woman of German-Malay parentage who bore him a son and three daugh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1862, the family moved to Singapore, his wife’s birthplace. Otokichi ran a transportation business, became a British subject and began calling himself John Matthew Ottoson. Just a few years later, in January 1867, Otokichi died of tuberculosis at the age of 4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not until 1960 that Otokichi’s unusual story was rescued from oblivion, when researchers from the Japan Bible Society turned up in Mihama on the trail of Otokichi and his two companions. They sparked local interest in the boy who left home and travelled the world, never to retu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Mihama’s mayor, Koichi Saito, who put Otokichi back into the spotlight firmly after he decided to uncover the details of Mihama’s colourful long-lost son. Officials fanned out across the globe, travelling to places that Otokichi had spent time in, to plug the gaps in his life story. It was in this process that Mihama officials came to Singap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initial attempts to trace Otokichi’s grave drew a blank, it was eventually found that Otokichi was originally buried at Bukit Timah Christian Cemetry under the name “John M. Ottoson”, before being moved to Choa Chu Kang cemet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tokichi’s grave was exhumed and the remains cremated. Mayor Saito will take two of urns of ashes back to Japan, where one will be delivered to a Mr Junji Yamamoto, the only known descendant of Otokichi’s younger sister, to be interred in the family grave. The other will be sent to the Ryosanji Temple in Onoura, where relatives of the 14 men on board the </w:t>
            </w:r>
            <w:r>
              <w:rPr>
                <w:rFonts w:cs="Arial" w:ascii="Arial" w:hAnsi="Arial"/>
                <w:i/>
                <w:sz w:val="22"/>
                <w:szCs w:val="22"/>
              </w:rPr>
              <w:t>Honjumaru</w:t>
            </w:r>
            <w:r>
              <w:rPr>
                <w:rFonts w:cs="Arial" w:ascii="Arial" w:hAnsi="Arial"/>
                <w:sz w:val="22"/>
                <w:szCs w:val="22"/>
              </w:rPr>
              <w:t xml:space="preserve"> long ago erected gravestones in their mem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okichi, who left his hometown nearly two centuries ago by ship, will finally go home – this time by plane.</w:t>
            </w:r>
          </w:p>
          <w:p>
            <w:pPr>
              <w:pStyle w:val="Normal"/>
              <w:rPr>
                <w:rFonts w:ascii="Arial" w:hAnsi="Arial" w:cs="Arial"/>
                <w:sz w:val="22"/>
                <w:szCs w:val="22"/>
              </w:rPr>
            </w:pPr>
            <w:r>
              <w:rPr>
                <w:rFonts w:cs="Arial" w:ascii="Arial" w:hAnsi="Arial"/>
                <w:sz w:val="22"/>
                <w:szCs w:val="22"/>
              </w:rPr>
              <w:tab/>
              <w:tab/>
            </w:r>
          </w:p>
        </w:tc>
        <w:tc>
          <w:tcPr>
            <w:tcW w:w="627"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0</w:t>
            </w:r>
          </w:p>
        </w:tc>
      </w:tr>
    </w:tbl>
    <w:p>
      <w:pPr>
        <w:pStyle w:val="Normal"/>
        <w:jc w:val="right"/>
        <w:rPr/>
      </w:pPr>
      <w:r>
        <w:rPr>
          <w:rFonts w:cs="Arial" w:ascii="Arial" w:hAnsi="Arial"/>
          <w:i/>
          <w:sz w:val="18"/>
          <w:szCs w:val="18"/>
        </w:rPr>
        <w:t xml:space="preserve">Adapted from “Japanese sailor going home after 173 years”, </w:t>
      </w:r>
      <w:r>
        <w:rPr>
          <w:rFonts w:cs="Arial" w:ascii="Arial" w:hAnsi="Arial"/>
          <w:i/>
          <w:sz w:val="18"/>
          <w:szCs w:val="18"/>
          <w:u w:val="single"/>
        </w:rPr>
        <w:t>The Straits Times</w:t>
      </w:r>
      <w:r>
        <w:rPr>
          <w:rFonts w:cs="Arial" w:ascii="Arial" w:hAnsi="Arial"/>
          <w:i/>
          <w:sz w:val="18"/>
          <w:szCs w:val="18"/>
        </w:rPr>
        <w:t>, 17 February 2005.</w:t>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55:00Z</dcterms:created>
  <dc:creator>tanyh</dc:creator>
  <dc:description/>
  <cp:keywords/>
  <dc:language>en-US</dc:language>
  <cp:lastModifiedBy>tanyh</cp:lastModifiedBy>
  <dcterms:modified xsi:type="dcterms:W3CDTF">2009-09-03T11:05:00Z</dcterms:modified>
  <cp:revision>2</cp:revision>
  <dc:subject/>
  <dc:title>Passage B</dc:title>
</cp:coreProperties>
</file>